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right="83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spacing w:lineRule="auto" w:line="240"/>
        <w:ind w:left="5812" w:right="83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812" w:right="83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812" w:right="-58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812" w:right="83" w:hanging="0"/>
        <w:jc w:val="left"/>
        <w:rPr/>
      </w:pPr>
      <w:r>
        <w:rPr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26 и 2027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867 5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 232,3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867 5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 232,3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623 81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40 598,7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 488,6</w:t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25 44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977 0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 090,1</w:t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 090,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867 574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 232,3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0:00Z</dcterms:created>
  <dc:creator>user</dc:creator>
  <dc:description/>
  <dc:language>en-US</dc:language>
  <cp:lastModifiedBy>User</cp:lastModifiedBy>
  <cp:lastPrinted>2024-11-22T14:09:00Z</cp:lastPrinted>
  <dcterms:modified xsi:type="dcterms:W3CDTF">2024-12-16T12:50:00Z</dcterms:modified>
  <cp:revision>2</cp:revision>
  <dc:subject/>
  <dc:title>Р Е Ц Е Н З И Я</dc:title>
</cp:coreProperties>
</file>